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3"/>
        <w:gridCol w:w="1843"/>
      </w:tblGrid>
      <w:tr>
        <w:trPr>
          <w:trHeight w:val="714" w:hRule="atLeast"/>
        </w:trPr>
        <w:tc>
          <w:tcPr>
            <w:tcW w:w="7763" w:type="dxa"/>
            <w:tcBorders/>
            <w:vAlign w:val="bottom"/>
          </w:tcPr>
          <w:p>
            <w:pPr>
              <w:pStyle w:val="Normal"/>
              <w:jc w:val="both"/>
              <w:rPr>
                <w:rFonts w:ascii="Univers LT OMV 55 Roman;Times New Roman" w:hAnsi="Univers LT OMV 55 Roman;Times New Roman" w:cs="Arial"/>
                <w:b/>
                <w:b/>
                <w:sz w:val="22"/>
                <w:szCs w:val="22"/>
                <w:lang w:val="en-US"/>
              </w:rPr>
            </w:pPr>
            <w:bookmarkStart w:id="0" w:name="ToCompany"/>
            <w:bookmarkEnd w:id="0"/>
            <w:r>
              <w:rPr>
                <w:rFonts w:cs="Arial" w:ascii="Univers LT OMV 55 Roman;Times New Roman" w:hAnsi="Univers LT OMV 55 Roman;Times New Roman"/>
                <w:b/>
                <w:sz w:val="22"/>
                <w:szCs w:val="22"/>
                <w:lang w:val="en-US"/>
              </w:rPr>
              <w:t xml:space="preserve">OMV PETROM S.A PETROBRAZI REFINERY  </w:t>
            </w:r>
          </w:p>
          <w:p>
            <w:pPr>
              <w:pStyle w:val="Normal"/>
              <w:jc w:val="both"/>
              <w:rPr>
                <w:rFonts w:ascii="Univers LT OMV 55 Roman;Times New Roman" w:hAnsi="Univers LT OMV 55 Roman;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Univers LT OMV 55 Roman;Times New Roman" w:hAnsi="Univers LT OMV 55 Roman;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No and date of issuing the </w:t>
            </w:r>
          </w:p>
          <w:p>
            <w:pPr>
              <w:pStyle w:val="Normal"/>
              <w:jc w:val="both"/>
              <w:rPr>
                <w:rFonts w:ascii="Univers LT OMV 55 Roman;Times New Roman" w:hAnsi="Univers LT OMV 55 Roman;Times New Roman" w:cs="Arial"/>
                <w:sz w:val="22"/>
                <w:szCs w:val="22"/>
                <w:lang w:val="en-US"/>
              </w:rPr>
            </w:pPr>
            <w:r>
              <w:rPr/>
              <w:t xml:space="preserve">                                                                                     </w:t>
            </w:r>
            <w:r>
              <w:rPr/>
              <w:t>document:327/22.09.202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Univers LT OMV 55 Roman;Times New Roman" w:cs="Univers LT OMV 55 Roman;Times New Roman" w:ascii="Univers LT OMV 55 Roman;Times New Roman" w:hAnsi="Univers LT OMV 55 Roman;Times New Roman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vers LT OMV 55 Roman;Times New Roman" w:hAnsi="Univers LT OMV 55 Roman;Times New Roman" w:cs="Arial"/>
                <w:sz w:val="22"/>
                <w:szCs w:val="22"/>
                <w:lang w:val="en-US"/>
              </w:rPr>
            </w:pPr>
            <w:r>
              <w:rPr>
                <w:rFonts w:cs="Arial" w:ascii="Univers LT OMV 55 Roman;Times New Roman" w:hAnsi="Univers LT OMV 55 Roman;Times New Roman"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500</wp:posOffset>
                      </wp:positionV>
                      <wp:extent cx="1183005" cy="817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817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57" w:after="0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OMV PETROM S.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  <w:bookmarkStart w:id="1" w:name="FromDepart"/>
                                  <w:bookmarkStart w:id="2" w:name="FromDepart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bookmarkStart w:id="3" w:name="FromPhone"/>
                                  <w:bookmarkStart w:id="4" w:name="FromDepartment"/>
                                  <w:bookmarkStart w:id="5" w:name="FromName"/>
                                  <w:bookmarkStart w:id="6" w:name="FromCompanyGroup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Societate administrat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în sistem dua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oralilor 22, sector 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cod poşt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0133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Bucureşti, Româ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Petrom 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Atribut fiscal 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.U.I. 159 008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RC J40/8302/19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apital social vărs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și plătit: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5.664.410.833,50 le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ro-RO"/>
                                      </w:rPr>
                                      <w:t>www.omvpetrom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9" w:leader="none"/>
                                    </w:tabs>
                                    <w:rPr/>
                                  </w:pPr>
                                  <w:bookmarkStart w:id="7" w:name="FromMail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tel:  +4 (021) 402 22 01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9" w:leader="none"/>
                                    </w:tabs>
                                    <w:rPr>
                                      <w:rFonts w:ascii="Arial" w:hAnsi="Arial" w:cs="Arial"/>
                                      <w:sz w:val="15"/>
                                      <w:szCs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4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5pt;height:643.65pt;mso-wrap-distance-left:9.05pt;mso-wrap-distance-right:9.05pt;mso-wrap-distance-top:0pt;mso-wrap-distance-bottom:0pt;margin-top: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57" w:after="0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OMV PETROM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  <w:bookmarkStart w:id="8" w:name="FromDepart"/>
                            <w:bookmarkStart w:id="9" w:name="FromDepart"/>
                            <w:bookmarkEnd w:id="9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bookmarkStart w:id="10" w:name="FromPhone"/>
                            <w:bookmarkStart w:id="11" w:name="FromDepartment"/>
                            <w:bookmarkStart w:id="12" w:name="FromName"/>
                            <w:bookmarkStart w:id="13" w:name="FromCompanyGroup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Societate administrat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în sistem du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oralilor 22, sector 1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cod poş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  <w:t>013329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Bucureşti, România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Petrom Cit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Atribut fiscal R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.U.I. 159 0082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RC J40/8302/199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apital social vărsa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și plătit:</w:t>
                            </w:r>
                            <w:r>
                              <w:rPr>
                                <w:rFonts w:cs="Arial" w:ascii="Arial" w:hAnsi="Arial"/>
                                <w:lang w:val="ro-RO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5.664.410.833,50 lei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ro-RO"/>
                                </w:rPr>
                                <w:t>www.omvpetro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/>
                            </w:pPr>
                            <w:bookmarkStart w:id="14" w:name="FromMail"/>
                            <w:bookmarkEnd w:id="14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tel:  +4 (021) 402 22 0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5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4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b/>
          <w:sz w:val="22"/>
          <w:szCs w:val="22"/>
          <w:lang w:val="en-US"/>
        </w:rPr>
        <w:t>NOTIFICATION CONCERNING THE INSPECTION PERFORMED BY AUTHORITIES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b/>
          <w:sz w:val="22"/>
          <w:szCs w:val="22"/>
          <w:lang w:val="en-US"/>
        </w:rPr>
        <w:t xml:space="preserve">IN THE PETROBRAZI REFINERY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Univers LT OMV 55 Roman;Times New Roman" w:hAnsi="Univers LT OMV 55 Roman;Times New Roman"/>
          <w:b/>
          <w:sz w:val="22"/>
          <w:szCs w:val="22"/>
          <w:lang w:val="en-US"/>
        </w:rPr>
        <w:t>PURPOSE OF INSPECTION</w:t>
      </w: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: ASSESSMENT OF THE COMPLIANCE WITH LEGAL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PROVISIONS CONCERNING CONTROL OF ACTIVITIES INVOLVING MAJOR ACCIDENT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HAZARDS RELATED TO HAZARDOUS SUBSTANCES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On September 2020, representatives of the National Environmental Guard and Prahova  Inspectorate for Emergency Situations have performed an inspection in the PETROBRAZI Refinery in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order to check the compliance with the provisions of Law 59/2016 concerning control of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major accident hazards involving hazardous substances and related legislation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Verification took place in the Sphere unit area 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There were checked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Implementation of measures set out in previous inspection document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Sphere Security Repo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Access to the Petrobrazi Refinery si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Access in case of an emergency and alarm situation, implemented measures 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The list of important elements for security, maintenance of safety-critical </w:t>
      </w:r>
    </w:p>
    <w:p>
      <w:pPr>
        <w:pStyle w:val="Normal"/>
        <w:ind w:firstLine="720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elements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Evidence of maintenance operations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Public inform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SEVESO notification regarding dangerous substances from the Sphere Park unit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Sphere installation area – field inspection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After the inspection ended, there were established measures for the improvement of th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Management System: 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Update the  Public inform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Publish of the inspection report synthesis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 xml:space="preserve">Draw up of an action plan on findings that were mentioned in the inspection </w:t>
      </w:r>
    </w:p>
    <w:p>
      <w:pPr>
        <w:pStyle w:val="Normal"/>
        <w:ind w:firstLine="720"/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report; implement measures.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To include in the Sphere security report the information that refers to the possibility /</w:t>
      </w:r>
    </w:p>
    <w:p>
      <w:pPr>
        <w:pStyle w:val="Normal"/>
        <w:ind w:left="720" w:hanging="0"/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impossibility related to  the existence of explosion scenarios at the sphere uni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Ensure additional and compensatory measures during the pandemic</w:t>
      </w:r>
    </w:p>
    <w:p>
      <w:pPr>
        <w:pStyle w:val="Normal"/>
        <w:ind w:left="720" w:hanging="0"/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  <w:t>due to COVID in order to operate safely; notification of the authorities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en-US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: 22.09.202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4"/>
      <w:type w:val="nextPage"/>
      <w:pgSz w:w="11906" w:h="16838"/>
      <w:pgMar w:left="1361" w:right="567" w:gutter="0" w:header="567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LT OMV 55 Roma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350"/>
      <w:rPr/>
    </w:pPr>
    <w:r>
      <w:rPr/>
      <w:drawing>
        <wp:inline distT="0" distB="0" distL="0" distR="0">
          <wp:extent cx="7099300" cy="906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98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9930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3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LT OMV 55 Roman;Times New Roman" w:hAnsi="Univers LT OMV 55 Roman;Times New Roman" w:cs="Univers LT OMV 55 Roman;Times New Roman"/>
      <w:b/>
      <w:bCs/>
      <w:sz w:val="15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 LT OMV 55 Roman;Times New Roman" w:hAnsi="Univers LT OMV 55 Roman;Times New Roman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nivers LT OMV 55 Roman;Times New Roman" w:hAnsi="Univers LT OMV 55 Roman;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cs="Arial"/>
    </w:rPr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treff">
    <w:name w:val="Betreff"/>
    <w:basedOn w:val="Normal"/>
    <w:qFormat/>
    <w:pPr>
      <w:spacing w:before="600" w:after="220"/>
    </w:pPr>
    <w:rPr>
      <w:rFonts w:ascii="Univers;Arial" w:hAnsi="Univers;Arial" w:cs="Univers;Arial"/>
      <w:b/>
      <w:lang w:val="de-AT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vpetrom.com/" TargetMode="External"/><Relationship Id="rId3" Type="http://schemas.openxmlformats.org/officeDocument/2006/relationships/hyperlink" Target="http://www.omvpetrom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RO_sedi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34:00Z</dcterms:created>
  <dc:creator>OMV Petrom S.A.</dc:creator>
  <dc:description>Word XP | 04-E</dc:description>
  <cp:keywords/>
  <dc:language>en-US</dc:language>
  <cp:lastModifiedBy>Ionescu, Constanta</cp:lastModifiedBy>
  <cp:lastPrinted>2018-11-13T09:05:00Z</cp:lastPrinted>
  <dcterms:modified xsi:type="dcterms:W3CDTF">2020-09-23T04:13:00Z</dcterms:modified>
  <cp:revision>51</cp:revision>
  <dc:subject/>
  <dc:title>Briefpap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